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6"/>
        <w:widowControl w:val="false"/>
        <w:pBdr>
          <w:left w:val="nil"/>
          <w:right w:val="nil"/>
        </w:pBdr>
        <w:spacing w:before="0" w:after="0"/>
        <w:textAlignment w:val="auto"/>
        <w:rPr/>
      </w:pPr>
      <w:r>
        <w:rPr/>
        <w:t>優質談判高手研習營名冊</w:t>
      </w:r>
    </w:p>
    <w:tbl>
      <w:tblPr>
        <w:tblW w:w="102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2095"/>
        <w:gridCol w:w="900"/>
        <w:gridCol w:w="1260"/>
        <w:gridCol w:w="720"/>
        <w:gridCol w:w="2340"/>
        <w:gridCol w:w="1080"/>
        <w:gridCol w:w="1260"/>
      </w:tblGrid>
      <w:tr>
        <w:trPr>
          <w:trHeight w:val="454" w:hRule="exac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分會或公司名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分會或公司名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慧國工業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倩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1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慧國工業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惠娟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江瑞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2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文東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蘇浴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智茂電腦科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四海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何立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4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霖機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經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詹瓊如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沈宏儒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5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百川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曾莉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6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信邦電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助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鄭淑慧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麗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7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組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古肇銀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雪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8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Q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葉明珠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施茂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9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楷越資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吳慈雲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工程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淑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0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秋秀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益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1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義方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義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傑生髮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盧思方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光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建華證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盧宥妘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辛佩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佳妙國際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總經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施宗興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維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電信工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代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介忠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課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惠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逢甲大學創新育成中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翁秀儀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淑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榮成紙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呂仁翔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慧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8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久國際開發有限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總經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熊維舒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文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9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總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洪秀卿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信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0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協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邱麗琴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1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惠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1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協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資銘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2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課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洪文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2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聖杰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3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昱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3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慧美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4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朝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4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賴佩瑜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5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文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5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盧靖雯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6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課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基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6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妙緞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7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董俊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7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承諭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8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文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8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小珊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9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國正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9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瑤琦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0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課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沈聰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0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朱世煌</w:t>
            </w:r>
          </w:p>
        </w:tc>
      </w:tr>
    </w:tbl>
    <w:p>
      <w:pPr>
        <w:pStyle w:val="Xl36"/>
        <w:widowControl w:val="false"/>
        <w:pBdr>
          <w:left w:val="nil"/>
          <w:right w:val="nil"/>
        </w:pBdr>
        <w:spacing w:before="0" w:after="0"/>
        <w:textAlignment w:val="auto"/>
        <w:rPr>
          <w:rFonts w:cs="新細明體;PMingLiU"/>
          <w:kern w:val="2"/>
          <w:sz w:val="52"/>
        </w:rPr>
      </w:pPr>
      <w:r>
        <w:rPr>
          <w:rFonts w:cs="新細明體;PMingLiU"/>
          <w:kern w:val="2"/>
          <w:sz w:val="52"/>
        </w:rPr>
        <w:t>優質談判高手研習營名冊</w:t>
      </w:r>
    </w:p>
    <w:tbl>
      <w:tblPr>
        <w:tblW w:w="99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2095"/>
        <w:gridCol w:w="900"/>
        <w:gridCol w:w="1260"/>
        <w:gridCol w:w="720"/>
        <w:gridCol w:w="1980"/>
        <w:gridCol w:w="1080"/>
        <w:gridCol w:w="1260"/>
      </w:tblGrid>
      <w:tr>
        <w:trPr>
          <w:trHeight w:val="454" w:hRule="exac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分會或公司名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分會或公司名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1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久國際開發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業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鄭鉉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  <w:sz w:val="28"/>
              </w:rPr>
            </w:pPr>
            <w:r>
              <w:rPr>
                <w:rFonts w:ascii="新細明體;PMingLiU" w:hAnsi="新細明體;PMingLiU" w:cs="新細明體;PMingLiU"/>
                <w:w w:val="80"/>
                <w:sz w:val="28"/>
              </w:rPr>
              <w:t>美語講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慧齡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2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淑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許菁華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3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翻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房津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/>
                <w:kern w:val="2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 w:ascii="新細明體;PMingLiU" w:hAnsi="新細明體;PMingLiU"/>
                <w:kern w:val="2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美惠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4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翻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鴻裕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4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原家電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股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經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嘉哲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5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美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5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青令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6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溫興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6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圻銘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7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翻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雪燕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7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冠州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8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翔暘科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外銷業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婉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8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焜榮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9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慧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9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鄧志達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淳鐿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莊雅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0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戴維聰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1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寶僑家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人資經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芷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1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嚴正豐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2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招募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敏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2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朱志宏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3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人資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惠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晏誠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4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人資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玉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4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信政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5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資訊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洪品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5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傅明毅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6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榮成紙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錫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6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上品寢飾生活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秘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許含笑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7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顏昭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7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採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超華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8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天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8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市青年創業協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周美玲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9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泊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9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木成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0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鄭哲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0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麒麟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1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啟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1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居樹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2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睿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2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呂傳結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3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孟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吳政憲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4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/>
                <w:kern w:val="2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彭敏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4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程淑麗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5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/>
                <w:kern w:val="2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業務代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群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5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徐銣憶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6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業務代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蕭鑑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6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吳靜宜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7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/>
                <w:kern w:val="2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業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謝德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7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宇龍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8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永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8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又菱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9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宏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9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世喜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0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龍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0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幼莉</w:t>
            </w:r>
          </w:p>
        </w:tc>
      </w:tr>
    </w:tbl>
    <w:p>
      <w:pPr>
        <w:pStyle w:val="Xl36"/>
        <w:widowControl w:val="false"/>
        <w:pBdr>
          <w:left w:val="nil"/>
          <w:right w:val="nil"/>
        </w:pBdr>
        <w:spacing w:before="0" w:after="0"/>
        <w:textAlignment w:val="auto"/>
        <w:rPr>
          <w:rFonts w:cs="新細明體;PMingLiU"/>
          <w:kern w:val="2"/>
          <w:sz w:val="52"/>
        </w:rPr>
      </w:pPr>
      <w:r>
        <w:rPr>
          <w:rFonts w:cs="新細明體;PMingLiU"/>
          <w:kern w:val="2"/>
          <w:sz w:val="52"/>
        </w:rPr>
        <w:t>優質談判高手研習營名冊</w:t>
      </w:r>
    </w:p>
    <w:tbl>
      <w:tblPr>
        <w:tblW w:w="100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2635"/>
        <w:gridCol w:w="900"/>
        <w:gridCol w:w="1080"/>
        <w:gridCol w:w="1080"/>
        <w:gridCol w:w="1800"/>
        <w:gridCol w:w="900"/>
        <w:gridCol w:w="1080"/>
      </w:tblGrid>
      <w:tr>
        <w:trPr>
          <w:trHeight w:val="454" w:hRule="exac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分會或公司名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分會或公司名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1</w:t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居林國際開發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藍玉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錠嵂保險嘉義分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新細明體;PMingLiU" w:hAnsi="新細明體;PMingLiU" w:cs="新細明體;PMingLiU"/>
                <w:kern w:val="2"/>
                <w:sz w:val="20"/>
              </w:rPr>
            </w:pPr>
            <w:r>
              <w:rPr>
                <w:rFonts w:cs="新細明體;PMingLiU"/>
                <w:kern w:val="2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郭懿雅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2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朝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2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美慧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3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徐嘉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3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業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呂瑞涵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4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清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4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行政特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曾裕童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5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玉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5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襄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麗玲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6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徐國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6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吳惠娟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8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獵戶星企業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副總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覃國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7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淑娟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芳國資產管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副總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敏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8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映伶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洋易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顧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政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9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淑真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建綸工業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素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0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美庄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山人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區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  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1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洪佳苹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2</w:t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營分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副會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進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2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洪金蘭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3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理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蘇正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3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許玉芬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4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才能主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正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4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施威良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35</w:t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瑋星電子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cs="新細明體;PMingLiU" w:ascii="新細明體;PMingLiU" w:hAnsi="新細明體;PMingLiU"/>
                <w:w w:val="8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賴仁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5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國欣欣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6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佳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6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淑蘋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7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二區執行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錫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7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亭文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8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捷環保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副總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德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8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白英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信房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cs="新細明體;PMingLiU" w:ascii="新細明體;PMingLiU" w:hAnsi="新細明體;PMingLiU"/>
                <w:w w:val="8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陣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9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婉婷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先進光電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嘉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0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韋甄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1</w:t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錠嵂保險嘉義分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思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7</w:t>
            </w: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百佳文化事業﹝股﹞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賴炳森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2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伊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7</w:t>
            </w: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採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馬  幼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3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郭彩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3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業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郁雯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4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邱渝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4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謝汪機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5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婉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5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信豪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6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昭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6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永安國小校友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鍚旭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7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承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7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朱宏志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8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郭怡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8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阮正雄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9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志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9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鄭智鴻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0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襄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潤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0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江明謙</w:t>
            </w:r>
          </w:p>
        </w:tc>
      </w:tr>
    </w:tbl>
    <w:p>
      <w:pPr>
        <w:pStyle w:val="Xl36"/>
        <w:widowControl w:val="false"/>
        <w:pBdr>
          <w:left w:val="nil"/>
          <w:right w:val="nil"/>
        </w:pBdr>
        <w:spacing w:before="0" w:after="0"/>
        <w:textAlignment w:val="auto"/>
        <w:rPr>
          <w:rFonts w:cs="新細明體;PMingLiU"/>
          <w:kern w:val="2"/>
          <w:sz w:val="52"/>
        </w:rPr>
      </w:pPr>
      <w:r>
        <w:rPr>
          <w:rFonts w:cs="新細明體;PMingLiU"/>
          <w:kern w:val="2"/>
          <w:sz w:val="52"/>
        </w:rPr>
        <w:t>優質談判高手研習營名冊</w:t>
      </w:r>
    </w:p>
    <w:tbl>
      <w:tblPr>
        <w:tblW w:w="58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2995"/>
        <w:gridCol w:w="1165"/>
        <w:gridCol w:w="1100"/>
      </w:tblGrid>
      <w:tr>
        <w:trPr>
          <w:trHeight w:val="454" w:hRule="exac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2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分會或公司名稱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1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永安國小校友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 w:ascii="新細明體;PMingLiU" w:hAnsi="新細明體;PMingLiU"/>
                <w:kern w:val="2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許昆賢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2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趙勇俊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3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淑怡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4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方俊介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5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世明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6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呂振榮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7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widowControl w:val="false"/>
              <w:spacing w:lineRule="exact" w:line="300" w:before="280" w:after="0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干城分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會長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郭創元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8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/>
                <w:kern w:val="2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秘書長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錫坤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9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理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正明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0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會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稅欽洲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  <w:sz w:val="28"/>
              </w:rPr>
            </w:pPr>
            <w:r>
              <w:rPr>
                <w:rFonts w:cs="新細明體;PMingLiU"/>
                <w:kern w:val="2"/>
                <w:sz w:val="28"/>
              </w:rPr>
              <w:t>191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 w:ascii="新細明體;PMingLiU" w:hAnsi="新細明體;PMingLiU"/>
                <w:kern w:val="2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會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游志強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2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會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呈誠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3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會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志汶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4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德律國際專利商標事務所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文瑞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5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傳鏈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6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宋慧潔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榮成紙業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何國彰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8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豐膠囊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經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沈政德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9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魏一郎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0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用欣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建弘企管顧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執行長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榮文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分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堅文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3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合作分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段瑾珍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4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宏章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5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加任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6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彰化分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葉明興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7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全益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2:18:00Z</dcterms:created>
  <dc:creator>11</dc:creator>
  <dc:description/>
  <dc:language>en-US</dc:language>
  <cp:lastModifiedBy>pc02</cp:lastModifiedBy>
  <cp:lastPrinted>2003-04-22T09:18:00Z</cp:lastPrinted>
  <dcterms:modified xsi:type="dcterms:W3CDTF">2003-05-19T02:18:00Z</dcterms:modified>
  <cp:revision>2</cp:revision>
  <dc:subject/>
  <dc:title>優質談判高手研習營參加名冊</dc:title>
</cp:coreProperties>
</file>